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стаганской НШ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___________А.К.Ерт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 сентября</w:t>
      </w:r>
      <w:r>
        <w:rPr>
          <w:rFonts w:cs="Times New Roman" w:ascii="Times New Roman" w:hAnsi="Times New Roman"/>
          <w:sz w:val="24"/>
          <w:szCs w:val="24"/>
        </w:rPr>
        <w:t xml:space="preserve">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4-недельное меню блюд (лето-осень) горячего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ммунальное государственное учреждение  «Астаганская начальная школа» коммунального государственного учреждения «Отдел образования района Шал акына» коммунального государственного учреждения «Управления образования акимата Северо-Казахст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2127"/>
        <w:gridCol w:w="195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бл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6(7)-10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-14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15-18лет</w:t>
            </w:r>
          </w:p>
        </w:tc>
      </w:tr>
      <w:tr>
        <w:trPr>
          <w:trHeight w:val="51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НЕДЕЛЬ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ша молочная </w:t>
            </w:r>
            <w:r>
              <w:rPr>
                <w:rFonts w:cs="Times New Roman" w:ascii="Times New Roman" w:hAnsi="Times New Roman"/>
              </w:rPr>
              <w:t>(рис, пшено, ма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е слое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лим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е по домашн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овощной (морковь, капу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лапша домаш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духовая (булоч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р с мака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свек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ар ________А.С.Ту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.работник ________А.А.Курмаш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стаганской НШ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___________А.К.Ерт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 сентября</w:t>
      </w:r>
      <w:r>
        <w:rPr>
          <w:rFonts w:cs="Times New Roman" w:ascii="Times New Roman" w:hAnsi="Times New Roman"/>
          <w:sz w:val="24"/>
          <w:szCs w:val="24"/>
        </w:rPr>
        <w:t xml:space="preserve">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4-недельное меню блюд (лето-осень) горячего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ммунальное государственное учреждение  «Астаганская начальная школа» коммунального государственного учреждения «Отдел образования района Шал акына» коммунального государственного учреждения «Управления образования акимата Северо-Казахст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2127"/>
        <w:gridCol w:w="195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бл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6(7)-10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-14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15-18лет</w:t>
            </w:r>
          </w:p>
        </w:tc>
      </w:tr>
      <w:tr>
        <w:trPr>
          <w:trHeight w:val="51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НЕДЕЛЬ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уп  молочный </w:t>
            </w:r>
            <w:r>
              <w:rPr>
                <w:rFonts w:cs="Times New Roman" w:ascii="Times New Roman" w:hAnsi="Times New Roman"/>
              </w:rPr>
              <w:t>(вермиш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с мя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овощной (свеко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(яблок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мя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лим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ар ________А.С.Ту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.работник ________А.А.Курмаш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стаганской НШ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___________А.К.Ерт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 сентября</w:t>
      </w:r>
      <w:r>
        <w:rPr>
          <w:rFonts w:cs="Times New Roman" w:ascii="Times New Roman" w:hAnsi="Times New Roman"/>
          <w:sz w:val="24"/>
          <w:szCs w:val="24"/>
        </w:rPr>
        <w:t xml:space="preserve">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4-недельное меню блюд (лето-осень) горячего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ммунальное государственное учреждение  «Астаганская начальная школа» коммунального государственного учреждения «Отдел образования района Шал акына» коммунального государственного учреждения «Управления образования акимата Северо-Казахст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2127"/>
        <w:gridCol w:w="195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бл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6(7)-10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-14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15-18лет</w:t>
            </w:r>
          </w:p>
        </w:tc>
      </w:tr>
      <w:tr>
        <w:trPr>
          <w:trHeight w:val="51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НЕДЕЛЬ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ша молочная </w:t>
            </w:r>
            <w:r>
              <w:rPr>
                <w:rFonts w:cs="Times New Roman" w:ascii="Times New Roman" w:hAnsi="Times New Roman"/>
              </w:rPr>
              <w:t>(ма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тверд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р</w:t>
            </w:r>
            <w:r>
              <w:rPr>
                <w:rFonts w:cs="Times New Roman" w:ascii="Times New Roman" w:hAnsi="Times New Roman"/>
                <w:lang w:val="kk-KZ"/>
              </w:rPr>
              <w:t>: гре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овощной (морковь, капу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р: макароны отварные с мясом, соу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натур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духовая (булоч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е по домашн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ар ________А.С.Ту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.работник ________А.А.Курмаш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Астаганской НШ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___________А.К.Ерт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 сентября</w:t>
      </w:r>
      <w:r>
        <w:rPr>
          <w:rFonts w:cs="Times New Roman" w:ascii="Times New Roman" w:hAnsi="Times New Roman"/>
          <w:sz w:val="24"/>
          <w:szCs w:val="24"/>
        </w:rPr>
        <w:t xml:space="preserve">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4-недельное меню блюд (зима-весна) горячего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ммунальное государственное учреждение  «Астаганская начальная школа» коммунального государственного учреждения «Отдел образования района Шал акына» коммунального государственного учреждения «Управления образования акимата Северо-Казахст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2127"/>
        <w:gridCol w:w="195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бл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6(7)-10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-14л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блюд, гр. 15-18лет</w:t>
            </w:r>
          </w:p>
        </w:tc>
      </w:tr>
      <w:tr>
        <w:trPr>
          <w:trHeight w:val="51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НЕДЕЛЬ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ша молочная </w:t>
            </w:r>
            <w:r>
              <w:rPr>
                <w:rFonts w:cs="Times New Roman" w:ascii="Times New Roman" w:hAnsi="Times New Roman"/>
              </w:rPr>
              <w:t>(пш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с мя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овощной (винегр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ша домаш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лим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духовая (булоч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мя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натур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ар ________А.С.Ту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.работник ________А.А.Курмаш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25:00Z</dcterms:created>
  <dc:creator>Приемная</dc:creator>
  <dc:description/>
  <dc:language>en-US</dc:language>
  <cp:lastModifiedBy>Admin</cp:lastModifiedBy>
  <cp:lastPrinted>2022-02-22T12:34:00Z</cp:lastPrinted>
  <dcterms:modified xsi:type="dcterms:W3CDTF">2022-09-20T05:25:00Z</dcterms:modified>
  <cp:revision>2</cp:revision>
  <dc:subject/>
  <dc:title>Согласовано:</dc:title>
</cp:coreProperties>
</file>